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Maestría en Ciencias de la Salud en el Trabajo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Maestría en Ciencias de la Salud en el Trabajo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</w:t>
      </w:r>
      <w:r>
        <w:rPr>
          <w:rFonts w:cs="Arial" w:ascii="Calibri" w:hAnsi="Calibri"/>
          <w:b/>
          <w:bCs/>
          <w:lang w:val="es-ES_tradnl"/>
        </w:rPr>
        <w:t xml:space="preserve">3 al 26 de may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29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maestría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1.7% de los entrevistados fueron hombres y el 48.3% mujeres. Con una edad de entre 35 a 44 años principalmente con el 44.8% de los casos, seguido 25 a 34 años con el 37.9%. De la misma manera, el 58.6% indica ser casado, mientras que el 41.4% indica ser soltero. Se entrevistó a los egresados de los calendarios del año 2010 al 2016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79.3% de los egresados indican ya estar titulados; sin embargo, el resto (20.7%) menciona aún no estarlo y de éstos, con igual porcentaje 33.3% indican que “por falta de tiempo” y “trámite en proceso” y por otro lado, el 50.0%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899660" cy="258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6.2% de los entrevistados indicó que el plan de estudios de su posgrado cubrió todas sus expectativas, mientras el 13.8% restante mencionó que lo hizo sólo en algunos aspectos. Por otro lado, el 51.7% indica que egresó de sus estudios “Preparado” y el 48.3% “Muy preparado”. En porcentaje indican el 91.0% en promedio de grado de preparación como egresados de dicho posgrado (en una escala del 1% al 100%, siendo 1% nada preparado y 100% muy preparado)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603625" cy="237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775710" cy="185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7495</wp:posOffset>
            </wp:positionH>
            <wp:positionV relativeFrom="paragraph">
              <wp:posOffset>84455</wp:posOffset>
            </wp:positionV>
            <wp:extent cx="3670300" cy="1978660"/>
            <wp:effectExtent l="0" t="0" r="0" b="0"/>
            <wp:wrapTight wrapText="bothSides">
              <wp:wrapPolygon edited="0">
                <wp:start x="110" y="310"/>
                <wp:lineTo x="110" y="19002"/>
                <wp:lineTo x="335" y="20662"/>
                <wp:lineTo x="840" y="20869"/>
                <wp:lineTo x="1793" y="20869"/>
                <wp:lineTo x="16380" y="20869"/>
                <wp:lineTo x="17277" y="20869"/>
                <wp:lineTo x="17446" y="20767"/>
                <wp:lineTo x="17222" y="20248"/>
                <wp:lineTo x="21600" y="19729"/>
                <wp:lineTo x="21600" y="19416"/>
                <wp:lineTo x="15258" y="18584"/>
                <wp:lineTo x="18793" y="18584"/>
                <wp:lineTo x="18793" y="17754"/>
                <wp:lineTo x="15258" y="16924"/>
                <wp:lineTo x="21600" y="16716"/>
                <wp:lineTo x="21600" y="16406"/>
                <wp:lineTo x="18737" y="15262"/>
                <wp:lineTo x="19017" y="15262"/>
                <wp:lineTo x="21600" y="13810"/>
                <wp:lineTo x="21600" y="13498"/>
                <wp:lineTo x="18849" y="11939"/>
                <wp:lineTo x="21600" y="10797"/>
                <wp:lineTo x="21600" y="10485"/>
                <wp:lineTo x="15258" y="10279"/>
                <wp:lineTo x="18793" y="9655"/>
                <wp:lineTo x="18793" y="8720"/>
                <wp:lineTo x="15258" y="8615"/>
                <wp:lineTo x="21600" y="7889"/>
                <wp:lineTo x="21600" y="7474"/>
                <wp:lineTo x="15258" y="6955"/>
                <wp:lineTo x="18793" y="6747"/>
                <wp:lineTo x="18793" y="5710"/>
                <wp:lineTo x="15258" y="5293"/>
                <wp:lineTo x="19859" y="5293"/>
                <wp:lineTo x="21600" y="4878"/>
                <wp:lineTo x="21600" y="310"/>
                <wp:lineTo x="110" y="31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2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  <w:sz w:val="2"/>
        </w:rPr>
      </w:pPr>
      <w:r>
        <w:rPr>
          <w:rFonts w:cs="Calibri" w:ascii="Calibri" w:hAnsi="Calibri"/>
          <w:b/>
          <w:smallCaps/>
          <w:color w:val="7F7F7F"/>
          <w:sz w:val="2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6.2% de los egresados que indicaron que trabajaban a la par de sus estudios, así mismo, el 96.6% mencionan que actualmente trabajan y de los que sí tienen o han tenido vida laboral desde su egreso (100.0%) en promedio han tenido 1.5 trabajos desde que egresaron hasta hoy. De ellos, el 96.6% indica que “definitivamente sí” le impactó en su mejora laboral, el haber estudiado un posgrado. El 39.3% labora en el sector “Gobierno y/u Organismos Públicos” seguido del 32.1% que lo hace en “Empresa y/u Organismos Privados”. Por otro lado, el 78.3% mencionan estar trabajando en una empresa “Grande”, principalmente. EL 89.3% de los egresados indican que se desempeñan en una actividad afín a su formación en el posgrado, con un grado de afinidad promedio de 8.6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que tiene o ha tenido práctica profesional, aplica los conocimientos adquiridos en el posgrado en un promedio de 83.3%. El 86.2% de los egresados consideran que las habilidades y conocimientos adquiridos en el posgrado “definitivamente sí” satisfacen las exigencias de la práctica profesional. Para el 96.6% el posgrado mejoró su perspectiva profesional. Los principales aspectos o áreas en específico que requieren mayor énfasis en su formación para un mejor desarrollo de su ejercicio profesional son: “Diseño de proyectos” con el 22.4% y “Manejo de instrumentos y herramientas” con el 17.2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Ninguno de los entrevistados pertenecen al Sistema Nacional de Investigadores (SNI). Los egresados indican que actualmente pertenecen a alguna de las siguientes instituciones profesionales en la siguiente medida:</w:t>
      </w:r>
    </w:p>
    <w:p>
      <w:pPr>
        <w:pStyle w:val="Normal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499235</wp:posOffset>
            </wp:positionH>
            <wp:positionV relativeFrom="margin">
              <wp:posOffset>4485005</wp:posOffset>
            </wp:positionV>
            <wp:extent cx="3286760" cy="7562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De la misma manera, 24.1% participa actualmente en alguna red profesional. Los egresados evaluaron su desempeño en el posgrado que cursaron con 9.1 en promedio (en un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 xml:space="preserve">Por otro lado, sólo </w:t>
      </w:r>
      <w:r>
        <w:rPr>
          <w:rFonts w:cs="Tahoma" w:ascii="Calibri" w:hAnsi="Calibri"/>
          <w:lang w:val="es-MX"/>
        </w:rPr>
        <w:t xml:space="preserve">48.3% de los egresados ha continuado cursando estudios posteriores, mientras que del resto (51.7%), el 66.7 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Finalmente, todos los egresados entrevistados sí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54:00Z</dcterms:created>
  <dc:creator>LUPITA</dc:creator>
  <dc:description/>
  <cp:keywords/>
  <dc:language>en-US</dc:language>
  <cp:lastModifiedBy>Corporativo Acsi</cp:lastModifiedBy>
  <cp:lastPrinted>2015-03-26T11:16:00Z</cp:lastPrinted>
  <dcterms:modified xsi:type="dcterms:W3CDTF">2017-06-05T15:41:00Z</dcterms:modified>
  <cp:revision>21</cp:revision>
  <dc:subject/>
  <dc:title>RESUMEN EJECUTIVO</dc:title>
</cp:coreProperties>
</file>