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Normal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Especialidad en Oncología Médica (IMSS)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 xml:space="preserve">Especialidad en Oncología Médica (IMSS) </w:t>
      </w:r>
      <w:r>
        <w:rPr>
          <w:rFonts w:cs="Arial" w:ascii="Calibri" w:hAnsi="Calibri"/>
          <w:b/>
          <w:bCs/>
          <w:i/>
          <w:iCs/>
        </w:rPr>
        <w:t>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20 al 24 de mayo 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8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especialidad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62.5% de los entrevistados fueron hombres y el 37.5% mujeres. Con una edad de 25 a 34 años el 75.0% de los casos y de 35 a 44 años el 25.0%, principalmente. De la misma manera, el 62.5% indica ser soltero, el 25.0% ser casado y el resto (12.5%) tener vida en pareja. Se entrevistó a los egresados de los calendarios 2014 al 2017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50.0% de los egresados indican sí estar titulados con grado y título, mientras que el restante 50.0% menciona no estar titulado pero ya tiene el trámite en proceso y la mitad espera hacerlo en menos de 6 meses y el resto en máximo un añ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tabs>
          <w:tab w:val="clear" w:pos="708"/>
          <w:tab w:val="left" w:pos="1035" w:leader="none"/>
        </w:tabs>
        <w:rPr>
          <w:lang w:val="es-MX" w:eastAsia="en-US"/>
        </w:rPr>
      </w:pPr>
      <w:r>
        <w:rPr>
          <w:lang w:val="es-MX" w:eastAsia="en-US"/>
        </w:rPr>
        <w:tab/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5349875" cy="282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 w:eastAsia="en-US"/>
        </w:rPr>
      </w:pPr>
      <w:r>
        <w:rPr>
          <w:rFonts w:cs="Tahoma" w:ascii="Calibri" w:hAnsi="Calibri"/>
        </w:rPr>
        <w:t>El 62.5% de los entrevistados indicó que el plan de estudios de su posgrado cubrió todas sus expectativas y el 37.5% restante mencionó que lo hizo sólo en algunos aspectos. Por otro lado, el 62.5% indica que egresó de sus estudios “Muy preparado” y el 37.5% “Preparado”. En porcentaje indican el 89.4% en promedio de grado de preparación como egresados de dicho posgrado.</w:t>
      </w:r>
      <w:r>
        <w:br w:type="page"/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935095" cy="2842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r otro lado, evaluaron del 1 al 5 (donde 1 significa nada desarrollado y 5 muy desarrollado), el grado en que consideran que se desarrollaron las siguientes habilidades y conocimientos específicos de su posgrado:</w:t>
      </w:r>
    </w:p>
    <w:p>
      <w:pPr>
        <w:pStyle w:val="Normal"/>
        <w:spacing w:before="240" w:after="0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5948680" cy="394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spacing w:before="240" w:after="0"/>
        <w:jc w:val="center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spacing w:before="240" w:after="0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5143500" cy="295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8.9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25.0% de los egresados indicaron que trabajaban a la par de sus estudios, así mismo, el 100.0% mencionan que actualmente trabajan, y en promedio han tenido 1.6 trabajos desde que egresaron hasta hoy. De ellos, el 75.0% indica que “definitivamente sí” le impactó en su mejora laboral, el haber estudiado un posgrado. El 75.0% labora en el sector “Gobierno y/u Organismos Públicos” seguido del 12.5% que lo hace en “Empresa y/u Organismos Privados”. Por otro lado, el 85.7% mencionan estar trabajando en una empresa “Grande”, principalmente. El 100.0% de los egresados que trabajan indican que se desempeñan en una actividad afín a su formación en el posgrado, con un grado de afinidad promedio de 9.5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.0% de los egresados tienen o han tenido práctica profesional y aplican los conocimientos adquiridos en el posgrado en un promedio de 95.6%. El 100.0% de los egresados consideran que las habilidades y conocimientos adquiridos en el posgrado “definitivamente sí” satisfacen las exigencias de la práctica profesional. Para el 100.0% el posgrado mejoró su perspectiva profesional. Los principales aspectos o áreas en específico que requieren mayor énfasis en su formación para un mejor desarrollo de su ejercicio profesional son: “Investigación” con el 25.0%, “Diseño de proyectos” con otro 25.0% y “Solución de problemas” con el 12.5% del total acumulado de la primera y segunda men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  <w:r>
        <w:br w:type="page"/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profesional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>Los egresados indican que durante sus estudios de posgrado tuvieron alguna participación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  <w:lang w:val="es-MX" w:eastAsia="en-US"/>
        </w:rPr>
        <w:drawing>
          <wp:inline distT="0" distB="0" distL="0" distR="0">
            <wp:extent cx="6061710" cy="1132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75.0% de los egresados indica que sí s</w:t>
      </w:r>
      <w:r>
        <w:rPr>
          <w:rFonts w:cs="Tahoma" w:ascii="Calibri" w:hAnsi="Calibri"/>
        </w:rPr>
        <w:t>e encuentra certificado o recertificado por algún Consejo Mexicano de su área médica. Así mismo, el 50.0% menciona que sí pertenece a alguna asociación médica, membresía a sociedades científicas, colegios u otros organismos de profesionistas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Por otro lado, el 25.0% indica que sí ha</w:t>
      </w:r>
      <w:r>
        <w:rPr>
          <w:rFonts w:cs="Tahoma" w:ascii="Calibri" w:hAnsi="Calibri"/>
          <w:lang w:val="es-MX"/>
        </w:rPr>
        <w:t xml:space="preserve"> obtenido premios o distinciones por su actividad laboral y mencionan 4.5 premios en promedio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75.0%% actualmente sí realiza actividades docentes. Los egresados en promedio evalúan con 8.9 su desempeño en el posgrado (en una escala del 1 al 10, donde 1 es la mínima calificación y 10 la máxima).</w:t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Por otro lado, el 50</w:t>
      </w:r>
      <w:r>
        <w:rPr>
          <w:rFonts w:cs="Tahoma" w:ascii="Calibri" w:hAnsi="Calibri"/>
          <w:lang w:val="es-MX"/>
        </w:rPr>
        <w:t xml:space="preserve">.0% de los egresados ha continuado cursando estudios o capacitaciones posteriores, mientras que del resto (50.0%), el 75.0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Finalmente, el 100.0% de los egresados entrevistados sí recomendarían el posgrado que cursaron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1">
    <w:name w:val="Título Car1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21:00Z</dcterms:created>
  <dc:creator>LUPITA</dc:creator>
  <dc:description/>
  <cp:keywords/>
  <dc:language>en-US</dc:language>
  <cp:lastModifiedBy>GPE GLEZ</cp:lastModifiedBy>
  <cp:lastPrinted>2015-03-26T11:16:00Z</cp:lastPrinted>
  <dcterms:modified xsi:type="dcterms:W3CDTF">2017-06-06T05:06:00Z</dcterms:modified>
  <cp:revision>26</cp:revision>
  <dc:subject/>
  <dc:title>RESUMEN EJECUTIVO</dc:title>
</cp:coreProperties>
</file>