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Maestría en Educación Ambiental (a distancia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24"/>
          <w:szCs w:val="24"/>
        </w:rPr>
      </w:pPr>
      <w:r>
        <w:rPr>
          <w:rFonts w:cs="Arial" w:ascii="Calibri" w:hAnsi="Calibri"/>
          <w:b/>
          <w:smallCaps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Maestría en Educación Ambiental (A Distancia)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03</w:t>
      </w:r>
      <w:r>
        <w:rPr>
          <w:rFonts w:cs="Arial" w:ascii="Calibri" w:hAnsi="Calibri"/>
          <w:b/>
          <w:bCs/>
          <w:lang w:val="es-ES_tradnl"/>
        </w:rPr>
        <w:t xml:space="preserve"> al 14 de juni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27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maestría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63.0% de los entrevistados fueron mujeres y el 37.0% hombres. Con una edad de 35 a 44 años (33.3%), de 45 a 54 (29.6%) y de 25 a 34 años (25.9%) principalmente. De la misma manera, el 48.1% indica ser soltero, mientras que otro 48.1% indica ser casado. Se entrevistó a los egresados de los años 2005 al 2017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Sólo 40.7% de los egresados indican ya estar titulados; sin embargo, el resto (59.3%) que menciona aún no estarlo, indican como motivo principal que ya tienen el “trámite en proceso” (81.3%). Mientras tanto, el 81.3% de ellos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290820" cy="279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70.4% de los entrevistados indicó que el plan de estudios de su posgrado cubrió todas sus expectativas, mientras el 29.6% restante mencionó que lo hizo sólo en algunos aspectos. Por otro lado, el 74.1% indica que egresó de sus estudios “Muy preparado” y el 25.9% “Preparado”. En porcentaje indican el 93.2% en promedio de grado de preparación como egresados de dicho posgrado (en una escala del 1% al 100%, siendo 1% nada preparado y 100% muy preparado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703445" cy="342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  <w:sz w:val="16"/>
          <w:szCs w:val="16"/>
        </w:rPr>
      </w:pPr>
      <w:r>
        <w:rPr>
          <w:rFonts w:cs="Calibri" w:ascii="Calibri" w:hAnsi="Calibri"/>
          <w:b/>
          <w:smallCaps/>
          <w:color w:val="7F7F7F"/>
          <w:sz w:val="16"/>
          <w:szCs w:val="16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  <w:lang w:val="es-MX" w:eastAsia="en-US"/>
        </w:rPr>
        <w:drawing>
          <wp:inline distT="0" distB="0" distL="0" distR="0">
            <wp:extent cx="6813550" cy="209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813425" cy="216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5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100.0% de los egresados indicaron que trabajaban a la par de sus estudios y 92.6% menciona que actualmente trabaja. De los que sí tienen o han tenido vida laboral desde su egreso (100.0%) en promedio han tenido 1.5 trabajos desde que egresaron hasta hoy. De ellos, el 88.9% indica que “definitivamente sí” le impactó en su mejora laboral el haber estudiado un posgrado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44.0% de quienes laboran (92.6%), lo hacen en el sector “Academia/IES”, mientras 28.0% lo hace en el “Gobierno y/u Organismos Públicos”, como las principales menciones. El 78.3% de ellos indica estar trabajando en una empresa o institución “Grande”. El 100.0% de los egresados que trabajan, indican que se desempeñan en una actividad afín a su formación en el posgrado, con un grado de afinidad promedio de 8.6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100.0% refiere que sí tiene o ha tenido práctica profesional y aplican los conocimientos adquiridos en el posgrado en un promedio de 89.6%. Por otro lado, el 96.3% de los egresados consideran que las habilidades y conocimientos adquiridos en el posgrado “definitivamente sí” satisfacen las exigencias de la práctica profesional. Para el 100.0% de quienes tienen o han tenido vida laboral, el posgrado mejoró su perspectiv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principales aspectos o áreas en específico que requieren mayor énfasis en su formación para un mejor desarrollo de su ejercicio profesional son: el “Diseño de proyectos” con el 20.4%, el “Liderazgo” con 13.0% y la “Investigación” con el 13.0% del total acumulado de la primera y segunda mención.</w:t>
      </w:r>
      <w:r>
        <w:br w:type="page"/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Los egresados indican que durante sus estudios tuvieron las siguientes actividades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862830" cy="1106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evaluaron su desempeño en el posgrado que cursaron con 9.0 en promedi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 xml:space="preserve">Por otro lado, </w:t>
      </w:r>
      <w:r>
        <w:rPr>
          <w:rFonts w:cs="Tahoma" w:ascii="Calibri" w:hAnsi="Calibri"/>
          <w:lang w:val="es-MX"/>
        </w:rPr>
        <w:t xml:space="preserve">51.9% de los egresados ha continuado cursando estudios posteriores, mientras que el resto (48.1%)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Finalmente, 100.0% de los egresados entrevistados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54:00Z</dcterms:created>
  <dc:creator>LUPITA</dc:creator>
  <dc:description/>
  <cp:keywords/>
  <dc:language>en-US</dc:language>
  <cp:lastModifiedBy>laptop</cp:lastModifiedBy>
  <cp:lastPrinted>2015-03-26T11:16:00Z</cp:lastPrinted>
  <dcterms:modified xsi:type="dcterms:W3CDTF">2017-06-19T22:03:00Z</dcterms:modified>
  <cp:revision>28</cp:revision>
  <dc:subject/>
  <dc:title>RESUMEN EJECUTIVO</dc:title>
</cp:coreProperties>
</file>