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Oncología Médica (IMSS)”</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 xml:space="preserve">Especialidad en Oncología Médica (IMSS) </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30 de mayo al 05 de junio del 2017</w:t>
      </w:r>
      <w:r>
        <w:rPr>
          <w:rFonts w:cs="Arial" w:ascii="Calibri" w:hAnsi="Calibri"/>
        </w:rPr>
        <w:t xml:space="preserve">, con un tamaño de </w:t>
      </w:r>
      <w:r>
        <w:rPr>
          <w:rFonts w:cs="Arial" w:ascii="Calibri" w:hAnsi="Calibri"/>
          <w:b/>
        </w:rPr>
        <w:t>5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0.0% de los casos y mujeres en el 40.0%. Con una edad de 25 a 34 años (40.0%), de 35 a 44 años (20.0%), de 45 a 54 años (20.0%) y de 55 años o más (20.0%). Así mismo, el 60.0% indica una escolaridad de posgrado. Su antigüedad promedio es de 12.0 años (con un mínimo de 7 año y máximo de 18).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Gobierno y/u organismos públicos” en el 60.0% de los casos y con el 40.0% de “Empresas y/u organismos privados”, catalogadas el 60.0% como “grandes” por su número de empleados. El 40.0% de los entrevistados tiene como cargo o puesto el de “Jefatura” como la principal. Así mismo, los entrevistados indican el número de egresados de este posgrado que laboran en la institución como 5.2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60.0% de los entrevistados es “muy probable”, aunado a un 40.0% para quien es “probable”.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80.0%) indica tener una “excelente” imagen de la Universidad de Guadalajara como casa de estudios, así mismo, un porcentaje igual (80.0%)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lang w:val="es-MX" w:eastAsia="en-US"/>
        </w:rPr>
      </w:pPr>
      <w:r>
        <w:rPr>
          <w:lang w:val="es-MX" w:eastAsia="en-US"/>
        </w:rPr>
        <w:drawing>
          <wp:inline distT="0" distB="0" distL="0" distR="0">
            <wp:extent cx="5654675"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654675" cy="172974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5803265" cy="232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803265" cy="232537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0 como el nivel de competencia que consideran existe en el campo laboral para los egresados de este posgrado. En el mismo sentido, del 1 al 5 (donde 1 es nada de oferta y 5 mucha oferta), evalúan el  nivel de oferta de trabajo con 4.4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y base”  en el 60.0% de los casos como el principal. Así mismo, indican que el sueldo que se les paga depende de que “ya se tiene un rango establecido”, así como del “desempeño laboral” ambas menciones con un 40.0% de las menciones cada una.</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8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3984625" cy="326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84625" cy="3262630"/>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lang w:val="es-MX"/>
        </w:rPr>
      </w:pPr>
      <w:r>
        <w:rPr>
          <w:rFonts w:cs="Tahoma" w:ascii="Calibri" w:hAnsi="Calibri"/>
          <w:lang w:val="es-MX" w:eastAsia="en-US"/>
        </w:rPr>
        <w:drawing>
          <wp:inline distT="0" distB="0" distL="0" distR="0">
            <wp:extent cx="6035040" cy="310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35040" cy="310896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r>
        <w:br w:type="page"/>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eastAsia="en-US"/>
        </w:rPr>
      </w:pPr>
      <w:r>
        <w:rPr>
          <w:lang w:val="es-MX" w:eastAsia="en-US"/>
        </w:rPr>
        <w:drawing>
          <wp:inline distT="0" distB="0" distL="0" distR="0">
            <wp:extent cx="5146040" cy="291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46040" cy="291719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áctica” y el “saber tomar decisiones” son las principales fortalezas de los egresados de este posgrado identificadas por los entrevistados con el 40.0% de las menciones cada una.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el 40.0% respondió que “falta de disposición” como la principal.</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60.0% de los entrevistados indicaron que la preparación de los egresados de este posgrado en función de la atención a las necesidades de su empresa / institución en ese campo o área de conocimiento, es “muy adecuada”, seguido del 40.0% que la considera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0.0% indica que es “buena”, mientras que el 40.0%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GPE GLEZ</cp:lastModifiedBy>
  <cp:lastPrinted>2014-08-07T11:30:00Z</cp:lastPrinted>
  <dcterms:modified xsi:type="dcterms:W3CDTF">2017-06-07T16:15:00Z</dcterms:modified>
  <cp:revision>22</cp:revision>
  <dc:subject/>
  <dc:title>RESUMEN EJECUTIVO</dc:title>
</cp:coreProperties>
</file>