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Neonatología (HCGFA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 xml:space="preserve">Especialidad en Neonatología (HCGFAA) </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19 de mayo al 02 de junio del 2017</w:t>
      </w:r>
      <w:r>
        <w:rPr>
          <w:rFonts w:cs="Arial" w:ascii="Calibri" w:hAnsi="Calibri"/>
        </w:rPr>
        <w:t xml:space="preserve">, con un tamaño de </w:t>
      </w:r>
      <w:r>
        <w:rPr>
          <w:rFonts w:cs="Arial" w:ascii="Calibri" w:hAnsi="Calibri"/>
          <w:b/>
        </w:rPr>
        <w:t>10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especialidad.</w:t>
      </w:r>
      <w:r>
        <w:rPr>
          <w:rFonts w:cs="Arial" w:ascii="Calibri" w:hAnsi="Calibri"/>
        </w:rPr>
        <w:t xml:space="preserve"> Se realizó un censo considerando los registros efectivos de los empleadore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90.0% de los casos y mujeres en el 10.0%. Con una edad de 35 a 44 años (30.0%), de 45 a 54 años (30.0%) y de 55 años o más (30.0%) principalmente. Así mismo, el 100.0% indica una escolaridad de posgrado. Su antigüedad promedio es de 16.2 años (con un mínimo de 3 años y máximo de 30 años).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principalmente del sector “Gobierno y/u organismos públicos” en el 90.0% de los casos, catalogadas todas como “grandes” por su número de empleados. El 80.0% de los entrevistados tiene como cargo o puesto el de “Jefatura” como la principal. Así mismo, los entrevistados indican el número de egresados de este posgrado que laboran en la institución como 11.9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50.0% de los entrevistados es “muy probable”, aunado a otro 50.0% para quien es “probable”.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90.0%) indica tener una “excelente” imagen de la Universidad de Guadalajara como casa de estudios, así mismo, un 80.0%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lang w:val="es-MX" w:eastAsia="en-US"/>
        </w:rPr>
      </w:pPr>
      <w:r>
        <w:rPr>
          <w:lang w:val="es-MX" w:eastAsia="en-US"/>
        </w:rPr>
        <w:drawing>
          <wp:inline distT="0" distB="0" distL="0" distR="0">
            <wp:extent cx="650113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6501130" cy="185737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6334125" cy="212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334125" cy="212217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6 como el nivel de competencia que consideran existe en el campo laboral para los egresados de este posgrado. En el mismo sentido, del 1 al 5 (donde 1 es nada de oferta y 5 mucha oferta), evalúan el  nivel de oferta de trabajo con 3.6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y base”  en el 50.0% de los casos y con el 40.0% como “eventual”. Así mismo, indican que el sueldo que se les paga depende principalmente de que “ya se tiene un rango establecido”, con el 90.0%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5.9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rFonts w:cs="Tahoma" w:ascii="Calibri" w:hAnsi="Calibri"/>
          <w:lang w:val="es-MX" w:eastAsia="en-US"/>
        </w:rPr>
        <w:drawing>
          <wp:inline distT="0" distB="0" distL="0" distR="0">
            <wp:extent cx="3081655" cy="227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081655" cy="2270760"/>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5630545" cy="350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630545" cy="3507740"/>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lang w:val="es-MX" w:eastAsia="en-US"/>
        </w:rPr>
      </w:pPr>
      <w:r>
        <w:rPr>
          <w:lang w:val="es-MX" w:eastAsia="en-US"/>
        </w:rPr>
        <w:drawing>
          <wp:inline distT="0" distB="0" distL="0" distR="0">
            <wp:extent cx="4816475" cy="322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16475" cy="322326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60.0% de las menciones, seguido de “práctica” con el 30.0%, entre las principales.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Así mismo, al cuestionar a los entrevistados sobre la principal debilidad de los egresados de este posgrado, el 20.0% respondió que “falta de disposición” y con un porcentaje de 10.0% cada una indicaron que “falta de práctica”, “falta de dominio de programas computacionales”, “no saben trabajar bajo presión”,  “falta de dominio de otro idioma”, “falta de liderazgo”, “falta de trabajo en equipo”, “falta de administración del tiempo” y “ninguna”.</w:t>
      </w:r>
    </w:p>
    <w:p>
      <w:pPr>
        <w:pStyle w:val="Normal"/>
        <w:jc w:val="both"/>
        <w:rPr>
          <w:rFonts w:ascii="Calibri" w:hAnsi="Calibri" w:cs="Tahoma"/>
        </w:rPr>
      </w:pPr>
      <w:r>
        <w:rPr>
          <w:rFonts w:cs="Tahoma" w:ascii="Calibri" w:hAnsi="Calibri"/>
        </w:rPr>
      </w:r>
    </w:p>
    <w:p>
      <w:pPr>
        <w:pStyle w:val="Normal"/>
        <w:jc w:val="both"/>
        <w:rPr/>
      </w:pPr>
      <w:r>
        <w:rPr>
          <w:rFonts w:eastAsia="Calibri" w:cs="Calibri" w:ascii="Calibri" w:hAnsi="Calibri"/>
        </w:rPr>
        <w:t xml:space="preserve"> </w:t>
      </w:r>
      <w:r>
        <w:rPr>
          <w:rFonts w:cs="Tahoma" w:ascii="Calibri" w:hAnsi="Calibri"/>
        </w:rPr>
        <w:t>El 60.0% de los entrevistados indicaron que la preparación de los egresados de este posgrado en función de la atención a las necesidades de su empresa / institución en ese campo o área de conocimiento, es “adecuada”, seguido del 40.0% que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70.0% indica que es “excelente”, mientras que el 30.0%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GPE GLEZ</cp:lastModifiedBy>
  <cp:lastPrinted>2014-08-07T11:30:00Z</cp:lastPrinted>
  <dcterms:modified xsi:type="dcterms:W3CDTF">2017-06-08T14:42:00Z</dcterms:modified>
  <cp:revision>27</cp:revision>
  <dc:subject/>
  <dc:title>RESUMEN EJECUTIVO</dc:title>
</cp:coreProperties>
</file>