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Footlight MT Light" w:hAnsi="Footlight MT Light" w:cs="Footlight MT Light"/>
          <w:b/>
          <w:b/>
          <w:smallCaps/>
          <w:shadow/>
          <w:color w:val="808080"/>
          <w:kern w:val="2"/>
        </w:rPr>
      </w:pPr>
      <w:r>
        <w:rPr>
          <w:rFonts w:cs="Footlight MT Light" w:ascii="Footlight MT Light" w:hAnsi="Footlight MT Light"/>
          <w:b/>
          <w:smallCaps/>
          <w:shadow/>
          <w:color w:val="808080"/>
          <w:kern w:val="2"/>
        </w:rPr>
        <w:t>“</w:t>
      </w:r>
      <w:r>
        <w:rPr>
          <w:rFonts w:cs="Footlight MT Light" w:ascii="Footlight MT Light" w:hAnsi="Footlight MT Light"/>
          <w:b/>
          <w:smallCaps/>
          <w:shadow/>
          <w:color w:val="808080"/>
          <w:kern w:val="2"/>
        </w:rPr>
        <w:t>Especialidad en Hematología (IMSS-CMNO)”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Calibri" w:hAnsi="Calibri" w:cs="Arial"/>
          <w:b/>
          <w:b/>
          <w:smallCaps/>
          <w:shadow/>
          <w:color w:val="808080"/>
          <w:kern w:val="2"/>
        </w:rPr>
      </w:pPr>
      <w:r>
        <w:rPr>
          <w:rFonts w:cs="Arial" w:ascii="Calibri" w:hAnsi="Calibri"/>
          <w:b/>
          <w:smallCaps/>
          <w:shadow/>
          <w:color w:val="808080"/>
          <w:kern w:val="2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bCs/>
          <w:i/>
          <w:i/>
          <w:iCs/>
          <w:u w:val="single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Hematología (IMSS-CMNO)</w:t>
      </w:r>
      <w:r>
        <w:rPr>
          <w:rFonts w:cs="Arial" w:ascii="Calibri" w:hAnsi="Calibri"/>
          <w:bCs/>
          <w:iCs/>
        </w:rPr>
        <w:t xml:space="preserve"> </w:t>
      </w:r>
      <w:r>
        <w:rPr>
          <w:rFonts w:cs="Arial" w:ascii="Calibri" w:hAnsi="Calibri"/>
          <w:b/>
          <w:bCs/>
          <w:i/>
          <w:iCs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4 de mayo al 02 de junio 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12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0.0% de los entrevistados fueron mujeres y el 50.0% hombres. Con una edad de entre 25 a 34 años principalmente con el 91.7% de los casos. De la misma manera, el 58.3% indica ser soltero, el 25.0% indica ser casado y el 16.7% indica tener vida en pareja. Se entrevistó a los egresados de los calendarios del año 2013, 2015 y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66.7% de los egresados indican sí estar titulados con grado y título. El 16.7% menciona que sólo tiene el grado pero no el título y el mismo porcentaje (16.7%) indica no estar titulado y de éstos, el 100.0% tiene su “trámite en proceso” y por otro lado, el 50.0% espera titularse en “menos de seis meses” y el mismo porcentaje (50.0%) espera hacerlo “de 6 a 12 meses”.  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69328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5.0% de los entrevistados indicó que el plan de estudios de su posgrado cubrió todas sus expectativas mientras el 25.0% restante mencionó que lo hizo sólo en algunos aspectos. Por otro lado, el 83.3% indica que egresó de sus estudios “Muy preparado” y el 16.7% “Preparado”. En porcentaje indican el 92.1% en promedio de grado de preparación como egresados de dicho posgrado (en una escala del 1% al 100%, siendo 1% nada preparado y 100% muy preparado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567430" cy="235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  <w:sz w:val="6"/>
          <w:szCs w:val="6"/>
        </w:rPr>
      </w:pPr>
      <w:r>
        <w:rPr>
          <w:rFonts w:cs="Calibri" w:ascii="Calibri" w:hAnsi="Calibri"/>
          <w:b/>
          <w:smallCaps/>
          <w:color w:val="7F7F7F"/>
          <w:sz w:val="6"/>
          <w:szCs w:val="6"/>
        </w:rPr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a y 5 muy desarrollada), el grado en que consideran que se desarrollaron las siguientes habilidades y conocimientos específicos de su posgrado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679950" cy="277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788535" cy="217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0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6.7% de los egresados indicaron que trabajaban a la par de sus estudios, así mismo, el 100.0% mencionan que actualmente trabajan, y de los que sí tienen o han tenido vida laboral desde su egreso (100.0%) en promedio han tenido 1.5 trabajos desde que egresaron hasta hoy. De ellos, el 100.0% indica que “definitivamente sí” le impactó en su mejora laboral, el haber estudiado un posgrado. Por otro lado, el total de los egresados (100.0%) menciona laborar en el sector “Gobierno y/u Organismos Públicos”, en instituciones catalogadas como “grandes” por su número de empleados. El 100.0% de los egresados indican que se desempeñan en una actividad afín a su formación en el posgrado, con un grado de afinidad promedio de 9.4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94.2%. El 100.0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45.8% y “Solución de problemas” con el 12.5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446905" cy="1059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91.7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58.3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25.0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2.3 premios en promedio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41.7% actualmente sí realiza actividades docentes. Los egresados en promedio evalúan con 9.3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66.7% de los egresados ha continuado cursando estudios o capacitaciones posteriores, mientras que del resto (33.3%), el 75.0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9:00Z</dcterms:created>
  <dc:creator>LUPITA</dc:creator>
  <dc:description/>
  <cp:keywords/>
  <dc:language>en-US</dc:language>
  <cp:lastModifiedBy>LILIANA RAMOS</cp:lastModifiedBy>
  <cp:lastPrinted>2015-03-26T11:16:00Z</cp:lastPrinted>
  <dcterms:modified xsi:type="dcterms:W3CDTF">2017-06-07T22:24:00Z</dcterms:modified>
  <cp:revision>44</cp:revision>
  <dc:subject/>
  <dc:title>RESUMEN EJECUTIVO</dc:title>
</cp:coreProperties>
</file>