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Especialidad en Pediatría (IMSS -CMNO)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24"/>
          <w:szCs w:val="24"/>
        </w:rPr>
      </w:pPr>
      <w:r>
        <w:rPr>
          <w:rFonts w:cs="Arial" w:ascii="Calibri" w:hAnsi="Calibri"/>
          <w:b/>
          <w:smallCaps/>
          <w:color w:val="808080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bCs/>
          <w:i/>
          <w:i/>
          <w:iCs/>
          <w:u w:val="single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>Especialidad en Pediatría (IMSS -CMNO)</w:t>
      </w:r>
      <w:r>
        <w:rPr>
          <w:rFonts w:cs="Arial" w:ascii="Calibri" w:hAnsi="Calibri"/>
          <w:bCs/>
          <w:iCs/>
        </w:rPr>
        <w:t xml:space="preserve"> </w:t>
      </w:r>
      <w:r>
        <w:rPr>
          <w:rFonts w:cs="Arial" w:ascii="Calibri" w:hAnsi="Calibri"/>
          <w:b/>
          <w:bCs/>
          <w:i/>
          <w:iCs/>
        </w:rPr>
        <w:t>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22 de mayo al 03 de junio del 2017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94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a especialidad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77.7% de los entrevistados fueron mujeres y el 22.3% hombres. Con una edad de entre 25 a 34 años principalmente con el 94.7% de los casos. De la misma manera, el 67.0% indica ser soltero, el 28.7% indica ser casado y el 4.3% tiene vida en pareja. Se entrevistó a los egresados de los calendarios del año 2011 al 2017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68.1% de los egresados indican sí estar titulados con grado y título. El 8.5% menciona que sólo tiene el grado pero no el título y el 23.4% restante indican no estar titulados y de éstos, el 83.3% tiene su “trámite en proceso” y por otro lado, el 80.0% espera titularse en “menos de seis meses”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312920" cy="228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64.9% de los entrevistados indicó que el plan de estudios de su posgrado cubrió todas sus expectativas, el 31.9% que lo hizo sólo en algunos aspectos y el restante (3.2%) que no las cubrió. Por otro lado, el 69.1% indica que egresó de sus estudios “Muy preparado”, el 29.8% “Preparado” y el 1.1% “Poco preparado”. En porcentaje indican el 89.8% en promedio de grado de preparación como egresados de dicho posgrado (en una escala del 1% al 100%, siendo 1% nada preparado y 100% muy preparado).</w:t>
      </w:r>
      <w:r>
        <w:br w:type="page"/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985260" cy="287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60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Subtitle"/>
        <w:spacing w:before="0" w:after="60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r otro lado, evaluaron del 1 al 5 (donde 1 significa nada desarrollada y 5 muy desarrollada), el grado en que consideran que se desarrollaron las siguientes habilidades y conocimientos específicos de su posgrado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6299200" cy="388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6464300" cy="3154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9.19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4.3% de los egresados indicaron que trabajaban a la par de sus estudios, así mismo, el 60.6% mencionan que actualmente trabajan, y de los que sí tienen o han tenido vida laboral desde su egreso (60.6%) en promedio han tenido 1.8 trabajos desde que egresaron hasta hoy. De ellos, el 96.5% indica que “definitivamente sí” le impactó en su mejora laboral, el haber estudiado un posgrado. El 91.2% labora en el sector “Gobierno y/u Organismos Públicos”, el 5.3% en “Empresa y/u Organismos Privados” y el restante (3.5%) indica ser “Trabajador independiente”. Por otro lado, del 60.6% que actualmente trabajan y del 96.5% que lo hace en una empresa/institución, el 98.2% mencionan estar trabajando en una empresa/institución “Grande”, principalmente. El 100.0% de los egresados indican que se desempeñan en una actividad afín a su formación en el posgrado, con un grado de afinidad promedio de 9.7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.0% que tiene o ha tenido práctica profesional, aplica los conocimientos adquiridos en el posgrado en un promedio de 96.3%. El 96.8% de los egresados consideran que las habilidades y conocimientos adquiridos en el posgrado “definitivamente sí” satisfacen las exigencias de la práctica profesional. Para el 100.0% el posgrado mejoró su perspectiva profesional. Los principales aspectos o áreas en específico que requieren mayor énfasis en su formación para un mejor desarrollo de su ejercicio profesional son: “Investigación” con el 32.4% y “Diseño de proyectos” con el 19.7% del total acumulado de la primera y segunda mención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Normal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profesional</w:t>
      </w:r>
    </w:p>
    <w:p>
      <w:pPr>
        <w:pStyle w:val="Normal"/>
        <w:rPr/>
      </w:pPr>
      <w:r>
        <w:rPr>
          <w:rFonts w:cs="Tahoma" w:ascii="Calibri" w:hAnsi="Calibri"/>
        </w:rPr>
        <w:t>Los egresados indican que durante sus estudios de posgrado tuvieron alguna participación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761230" cy="972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sz w:val="10"/>
          <w:szCs w:val="10"/>
          <w:lang w:val="es-MX"/>
        </w:rPr>
      </w:pPr>
      <w:r>
        <w:rPr>
          <w:rFonts w:cs="Tahoma" w:ascii="Calibri" w:hAnsi="Calibri"/>
          <w:sz w:val="10"/>
          <w:szCs w:val="10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89.4% de los egresados indica que sí s</w:t>
      </w:r>
      <w:r>
        <w:rPr>
          <w:rFonts w:cs="Tahoma" w:ascii="Calibri" w:hAnsi="Calibri"/>
        </w:rPr>
        <w:t>e encuentra certificado o recertificado por algún Consejo Mexicano de su área médica. Así mismo, el 57.4% menciona que sí pertenece a alguna asociación médica, membresía a sociedades científicas, colegios u otros organismos de profesionistas.</w:t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Por otro lado, el 24.5% indica que sí ha</w:t>
      </w:r>
      <w:r>
        <w:rPr>
          <w:rFonts w:cs="Tahoma" w:ascii="Calibri" w:hAnsi="Calibri"/>
          <w:lang w:val="es-MX"/>
        </w:rPr>
        <w:t xml:space="preserve"> obtenido premios o distinciones por su actividad laboral y mencionan 1.7 premios en promedio.</w:t>
      </w:r>
    </w:p>
    <w:p>
      <w:pPr>
        <w:pStyle w:val="Normal"/>
        <w:jc w:val="both"/>
        <w:rPr>
          <w:rFonts w:ascii="Calibri" w:hAnsi="Calibri" w:cs="Tahoma"/>
          <w:sz w:val="10"/>
          <w:szCs w:val="10"/>
          <w:lang w:val="es-MX"/>
        </w:rPr>
      </w:pPr>
      <w:r>
        <w:rPr>
          <w:rFonts w:cs="Tahoma" w:ascii="Calibri" w:hAnsi="Calibri"/>
          <w:sz w:val="10"/>
          <w:szCs w:val="10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42.6% actualmente sí realiza actividades docentes. Los egresados en promedio evalúan con 9.1 su desempeño en el posgrado (en una escala del 1 al 10, donde 1 es la mínima calificación y 10 la máxima).</w:t>
      </w:r>
    </w:p>
    <w:p>
      <w:pPr>
        <w:pStyle w:val="Normal"/>
        <w:jc w:val="both"/>
        <w:rPr>
          <w:rFonts w:ascii="Calibri" w:hAnsi="Calibri" w:cs="Tahoma"/>
          <w:sz w:val="10"/>
          <w:szCs w:val="10"/>
          <w:lang w:val="es-MX"/>
        </w:rPr>
      </w:pPr>
      <w:r>
        <w:rPr>
          <w:rFonts w:cs="Tahoma" w:ascii="Calibri" w:hAnsi="Calibri"/>
          <w:sz w:val="10"/>
          <w:szCs w:val="10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Por otro lado, el </w:t>
      </w:r>
      <w:r>
        <w:rPr>
          <w:rFonts w:cs="Tahoma" w:ascii="Calibri" w:hAnsi="Calibri"/>
          <w:lang w:val="es-MX"/>
        </w:rPr>
        <w:t xml:space="preserve">91.5% de los egresados ha continuado cursando estudios o capacitaciones posteriores, mientras que del resto (8.5%), el 100.0%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Finalmente, el 100.0% de los egresados entrevistados sí recomendarían el posgrado que cursaron.</w:t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3:19:00Z</dcterms:created>
  <dc:creator>LUPITA</dc:creator>
  <dc:description/>
  <cp:keywords/>
  <dc:language>en-US</dc:language>
  <cp:lastModifiedBy>LILIANA RAMOS</cp:lastModifiedBy>
  <cp:lastPrinted>2015-03-26T11:16:00Z</cp:lastPrinted>
  <dcterms:modified xsi:type="dcterms:W3CDTF">2017-06-07T20:58:00Z</dcterms:modified>
  <cp:revision>21</cp:revision>
  <dc:subject/>
  <dc:title>RESUMEN EJECUTIVO</dc:title>
</cp:coreProperties>
</file>