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seguimiento a egresados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  <w:sz w:val="24"/>
          <w:szCs w:val="24"/>
        </w:rPr>
      </w:pP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“</w:t>
      </w: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Maestría en Ciencias en Ingeniería Química”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16"/>
          <w:szCs w:val="16"/>
        </w:rPr>
      </w:pPr>
      <w:r>
        <w:rPr>
          <w:rFonts w:cs="Arial" w:ascii="Calibri" w:hAnsi="Calibri"/>
          <w:b/>
          <w:smallCaps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CSI Research realizó un “</w:t>
      </w:r>
      <w:r>
        <w:rPr>
          <w:rFonts w:cs="Arial" w:ascii="Calibri" w:hAnsi="Calibri"/>
          <w:b/>
          <w:bCs/>
          <w:i/>
          <w:iCs/>
        </w:rPr>
        <w:t xml:space="preserve">Estudio sobre inserción laboral y seguimiento de los egresados de la </w:t>
      </w:r>
      <w:r>
        <w:rPr>
          <w:rFonts w:cs="Arial" w:ascii="Calibri" w:hAnsi="Calibri"/>
          <w:b/>
          <w:bCs/>
          <w:i/>
          <w:iCs/>
          <w:u w:val="single"/>
        </w:rPr>
        <w:t>Maestría en Ciencias en Ingeniería Química</w:t>
      </w:r>
      <w:r>
        <w:rPr>
          <w:rFonts w:cs="Arial" w:ascii="Calibri" w:hAnsi="Calibri"/>
          <w:b/>
          <w:bCs/>
          <w:i/>
          <w:iCs/>
        </w:rPr>
        <w:t xml:space="preserve"> de la Universidad de Guadalajara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los días del </w:t>
      </w:r>
      <w:r>
        <w:rPr>
          <w:rFonts w:cs="Arial" w:ascii="Calibri" w:hAnsi="Calibri"/>
          <w:b/>
        </w:rPr>
        <w:t>1</w:t>
      </w:r>
      <w:r>
        <w:rPr>
          <w:rFonts w:cs="Arial" w:ascii="Calibri" w:hAnsi="Calibri"/>
          <w:b/>
          <w:bCs/>
          <w:lang w:val="es-ES_tradnl"/>
        </w:rPr>
        <w:t xml:space="preserve">9 de mayo al 02 de junio </w:t>
      </w:r>
      <w:r>
        <w:rPr>
          <w:rFonts w:cs="Arial" w:ascii="Calibri" w:hAnsi="Calibri"/>
          <w:b/>
        </w:rPr>
        <w:t>del 2017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54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ron los </w:t>
      </w:r>
      <w:r>
        <w:rPr>
          <w:rFonts w:cs="Arial" w:ascii="Calibri" w:hAnsi="Calibri"/>
          <w:b/>
          <w:bCs/>
          <w:lang w:val="es-ES_tradnl"/>
        </w:rPr>
        <w:t>egresados de dicha maestría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79.6% de los entrevistados fueron hombres y el 20.4% mujeres. Con una edad de entre 25 a 34 años con el 92.6% principalmente. De la misma manera, el 75.9% indica ser soltero, mientras que el 24.1% indica ser casado. Se entrevistó a los egresados de los calendarios de los años 2007 al 2017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87.0% de los egresados indican ya estar titulados; sin embargo, el resto (13.0%) que menciona aún no estarlo, indican como motivos, con iguales porcentajes del 28.6% la “falta de tiempo”, “no han realizado/ terminado la tesis” y el “trámite en proceso” principalmente. Mientras tanto, el 87.5% de ellos espera titularse en “menos de seis meses”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4822190" cy="249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77.8% de los entrevistados indicó que el plan de estudios de su posgrado cubrió todas sus expectativas, mientras el 22.2% restante mencionó que lo hizo sólo en algunos aspectos. Por otro lado, el 59.3% indica que egresó de sus estudios “Muy preparado” y el 40.7% “Preparado”. En porcentaje indican el 90.0% en promedio de grado de preparación como egresados de dicho posgrado (en una escala del 1% al 100%, siendo 1% nada preparado y 100% muy preparado)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575810" cy="3331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Por otro lado, evaluaron del 1 al 5 (donde 1 significa nada desarrollada y 5 muy desarrollada), el grado en que consideran que se desarrollaron las siguientes habilidades y conocimientos específicos de su posgrado: 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  <w:lang w:val="es-MX" w:eastAsia="en-US"/>
        </w:rPr>
        <w:drawing>
          <wp:inline distT="0" distB="0" distL="0" distR="0">
            <wp:extent cx="4857750" cy="2551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740275" cy="2075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27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os entrevistados evaluaron el posgrado en general con </w:t>
      </w:r>
      <w:r>
        <w:rPr>
          <w:rFonts w:cs="Tahoma" w:ascii="Calibri" w:hAnsi="Calibri"/>
          <w:b/>
        </w:rPr>
        <w:t>8.9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Sólo 5.6% de los egresados indicaron que trabajaban a la par de sus estudios y 57.4% menciona que actualmente trabaja. De los que sí tienen o han tenido vida laboral desde su egreso (68.5%) en promedio han tenido 1.7 trabajos desde que egresaron hasta hoy. De ellos, el 64.9% indica que “definitivamente sí” le impactó en su mejora laboral el haber estudiado un posgrado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45.2% de quienes laboran, lo hacen en el sector “Academia/IES”, mientras 41.9% lo hace en “Empresa y/u Organismos Privados”, como las principales menciones. El 90.3% de ellos indica estar trabajando en una empresa o institución “Grande”. El 87.1% de los egresados que trabajan, indican que se desempeñan en una actividad afín a su formación en el posgrado, con un grado de afinidad promedio de 8.6 (en escala del 1 al 10, siendo 1 nada afín y 10 totalmente afín).</w:t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El 83.3% refiere que sí tiene o ha tenido práctica profesional y aplican los conocimientos adquiridos en el posgrado en un promedio de 80.9%. Por otro lado, el 73.3% de los egresados consideran que las habilidades y conocimientos adquiridos en el posgrado “definitivamente sí” satisfacen las exigencias de la práctica profesional. Para el 95.6% de quienes tienen o han tenido vida laboral (83.3%), el posgrado mejoró su perspectiva profesional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os principales aspectos o áreas en específico que requieren mayor énfasis en su formación para un mejor desarrollo de su ejercicio profesional son: las “Actitudes emprendedoras” con el 18.9% y el “Liderazgo” con el 16.7% del total acumulado de la primera y segunda mención.</w:t>
      </w:r>
      <w:r>
        <w:br w:type="page"/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Orientación investigación</w:t>
      </w:r>
    </w:p>
    <w:p>
      <w:pPr>
        <w:pStyle w:val="Normal"/>
        <w:rPr/>
      </w:pPr>
      <w:r>
        <w:rPr>
          <w:rFonts w:cs="Tahoma" w:ascii="Calibri" w:hAnsi="Calibri"/>
        </w:rPr>
        <w:t>Sólo 7.4% de los egresados forman parte del Sistema Nacional de Investigadores (SNI), principalmente en el nivel de “candidato” (75.0%). Además pertenecen a las siguientes organizaciones en esta medida: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145280" cy="981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Por otro lado, indican que durante sus estudios tuvieron las siguientes actividades:</w:t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4399915" cy="1014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os egresados evaluaron su desempeño en el posgrado que cursaron con 8.9 en promedio (en una escala del 1 al 10, donde 1 es la mínima calificación y 10 la máxima)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</w:rPr>
        <w:t>Por otro lado, 68</w:t>
      </w:r>
      <w:r>
        <w:rPr>
          <w:rFonts w:cs="Tahoma" w:ascii="Calibri" w:hAnsi="Calibri"/>
          <w:lang w:val="es-MX"/>
        </w:rPr>
        <w:t xml:space="preserve">.5% de los egresados ha continuado cursando estudios posteriores, mientras que del resto (31.5%), el 70.6 % indica tener planes de seguir realizando estudios relacionados con su posgrado. 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  <w:t>Finalmente, 98.1% de los egresados entrevistados recomendarían el posgrado que cursaron.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sectPr>
      <w:headerReference w:type="default" r:id="rId8"/>
      <w:footerReference w:type="default" r:id="rId9"/>
      <w:type w:val="nextPage"/>
      <w:pgSz w:w="12240" w:h="15840"/>
      <w:pgMar w:left="993" w:right="707" w:gutter="0" w:header="708" w:top="764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</wp:posOffset>
          </wp:positionH>
          <wp:positionV relativeFrom="paragraph">
            <wp:posOffset>-327025</wp:posOffset>
          </wp:positionV>
          <wp:extent cx="1080135" cy="675005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1:54:00Z</dcterms:created>
  <dc:creator>LUPITA</dc:creator>
  <dc:description/>
  <cp:keywords/>
  <dc:language>en-US</dc:language>
  <cp:lastModifiedBy>laptop</cp:lastModifiedBy>
  <cp:lastPrinted>2015-03-26T11:16:00Z</cp:lastPrinted>
  <dcterms:modified xsi:type="dcterms:W3CDTF">2017-06-06T03:55:00Z</dcterms:modified>
  <cp:revision>27</cp:revision>
  <dc:subject/>
  <dc:title>RESUMEN EJECUTIVO</dc:title>
</cp:coreProperties>
</file>