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Normal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Neonatología (HCGFAA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 xml:space="preserve">Especialidad en Neonatología (HCGFAA) </w:t>
      </w:r>
      <w:r>
        <w:rPr>
          <w:rFonts w:cs="Arial" w:ascii="Calibri" w:hAnsi="Calibri"/>
          <w:b/>
          <w:bCs/>
          <w:i/>
          <w:iCs/>
        </w:rPr>
        <w:t>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3 al 21 de mayo 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5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2.0% de los entrevistados fueron mujeres y el 48.0% hombres. Con una edad de 35 a 44 años el 48.0% de los casos y de 25 a 34 años el 36.0%, principalmente. De la misma manera, el 52.0% indica ser soltero, el 44.0% ser casado y el resto (4.0%) tener vida en pareja. Se entrevistó a los egresados de los calendarios 1997 al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68.0% de los egresados indican sí estar titulados con grado y título, mientras que el restante 32.0% menciona no estar titulado pero el 75.0% ya tiene el trámite en proceso y espera hacerlo en menos de 6 mese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075555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rFonts w:cs="Tahoma" w:ascii="Calibri" w:hAnsi="Calibri"/>
        </w:rPr>
        <w:t>El 48.0% de los entrevistados indicó que el plan de estudios de su posgrado cubrió todas sus expectativas, otro tanto igual (48.0%) mencionó que lo hizo sólo en algunos aspectos y el restante 4.0% indicó que no las cubrió. Por otro lado, el 56.0% indica que egresó de sus estudios “Muy preparado”, el 36.0% “Preparado” y el 8.0% “Poco preparado”. En porcentaje indican el 87.9% en promedio de grado de preparación como egresados de dicho posgrado.</w:t>
      </w:r>
      <w:r>
        <w:br w:type="page"/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8100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o y 5 muy desarrollado), el grado en que consideran que se desarrollaron las siguientes habilidades y conocimientos específicos de su posgrado: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397625" cy="371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419850" cy="411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9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.0% de los egresados indicaron que trabajaban a la par de sus estudios, así mismo, el 96.0% mencionan que actualmente trabajan, y en promedio han tenido 2.5 trabajos desde que egresaron hasta hoy. De ellos, el 95.8% indica que “definitivamente sí” le impactó en su mejora laboral, el haber estudiado un posgrado. El 75.0% labora en el sector “Gobierno y/u Organismos Públicos”, seguido del 12.5% que lo hace en “Empresa y/u Organismos Privados” y otro 12.5% por cuenta propia. Por otro lado, el 100.0% mencionan estar trabajando en una empresa “Grande”. El 100.0% de los egresados que trabajan indican que se desempeñan en una actividad afín a su formación en el posgrado, con un grado de afinidad promedio de 9.9 (en escala del 1 al 10, siendo 1 nada afín y 10 totalmente afín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6.0% de los egresados tienen o han tenido práctica profesional y aplican los conocimientos adquiridos en el posgrado en un promedio de 97.4%. El 95.8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35.4%, “Diseño de proyectos” con el 25.0% y “Liderazgo” con el 8.3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center"/>
        <w:rPr>
          <w:rFonts w:ascii="Calibri" w:hAnsi="Calibri" w:cs="Tahoma"/>
          <w:sz w:val="6"/>
          <w:szCs w:val="6"/>
        </w:rPr>
      </w:pPr>
      <w:r>
        <w:rPr>
          <w:rFonts w:cs="Tahoma" w:ascii="Calibri" w:hAnsi="Calibri"/>
          <w:sz w:val="6"/>
          <w:szCs w:val="6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094605" cy="1205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88.0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84.0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16.0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1.5 premios en promedio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44.0%% actualmente sí realiza actividades docentes. Los egresados en promedio evalúan con 9.1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el </w:t>
      </w:r>
      <w:r>
        <w:rPr>
          <w:rFonts w:cs="Tahoma" w:ascii="Calibri" w:hAnsi="Calibri"/>
          <w:lang w:val="es-MX"/>
        </w:rPr>
        <w:t xml:space="preserve">76.0% de los egresados ha continuado cursando estudios o capacitaciones posteriores, mientras que del resto (24.0%), el 100.0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1">
    <w:name w:val="Título Car1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21:00Z</dcterms:created>
  <dc:creator>LUPITA</dc:creator>
  <dc:description/>
  <cp:keywords/>
  <dc:language>en-US</dc:language>
  <cp:lastModifiedBy>GPE GLEZ</cp:lastModifiedBy>
  <cp:lastPrinted>2015-03-26T11:16:00Z</cp:lastPrinted>
  <dcterms:modified xsi:type="dcterms:W3CDTF">2017-06-06T05:30:00Z</dcterms:modified>
  <cp:revision>11</cp:revision>
  <dc:subject/>
  <dc:title>RESUMEN EJECUTIVO</dc:title>
</cp:coreProperties>
</file>