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Nefrología (IMSS-HGR46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Especialidad en Nefrología (Instituto Mexicano del Seguro Social – HGR46)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6</w:t>
      </w:r>
      <w:r>
        <w:rPr>
          <w:rFonts w:cs="Arial" w:ascii="Calibri" w:hAnsi="Calibri"/>
          <w:b/>
          <w:bCs/>
          <w:lang w:val="es-ES_tradnl"/>
        </w:rPr>
        <w:t xml:space="preserve"> al 23 de may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16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0.0% de los entrevistados fueron hombres y el 50.0% mujeres. Con una edad de entre 25 a 34 años principalmente con el 87.5% de los casos, seguido de 35 a 44 años con el 12.5%. De la misma manera, el 50.0% indica ser casado, mientras que el 43.8% indica ser soltero. Se entrevistó a los egresados de los calendarios del año 2013 al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5.0% de los egresados indican ya estar titulados, mientras 6.3% tiene el grado pero no el título. El resto (18.7%) que menciona aún no estarlo, tiene el “trámite en proceso” y el 50.0% de ellos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46786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7.5% de los entrevistados indicó que el plan de estudios de su posgrado cubrió todas sus expectativas, mientras el 12.5% restante mencionó que lo hizo sólo en algunos aspectos. Por otro lado, el 87.5% indica que egresó de sus estudios “Muy preparado” y el 12.5% “Preparado”. En porcentaje indican el 91.6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881755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563110" cy="191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525770" cy="1975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4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93.8% de los egresados indicaron que trabajaban a la par de sus estudios, mientras el 100.0% mencionan que actualmente trabajan. Quienes tienen o han tenido vida laboral desde su egreso (100.0%) en promedio han tenido 2.4 trabajos desde que egresaron hasta hoy. El 93.8% indica que “definitivamente sí” le impactó en su mejora laboral, el haber estudiado un posgrado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7.5% labora en el sector “Gobierno y/u Organismos Públicos” seguido de quienes lo hacen en “Empresas y/u Organismos Privados” y en “Academia/IES” con iguales porcentajes del 6.3%. Por otro lado, el 100.0% mencionan estar trabajando en una empresa “Grande”. Así mismo, el 100.0% de los egresados indican que se desempeñan en una actividad afín a su formación en el posgrado, con un grado de afinidad promedio de 9.9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que tiene o ha tenido práctica profesional, aplica los conocimientos adquiridos en el posgrado en un promedio de 96.6%. El total de los egresados consideran que las habilidades y conocimientos adquiridos en el posgrado “definitivamente sí” satisfacen las exigencias de la práctica profesional. Para todos, el posgrado mejoró su perspectiv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que requieren mayor énfasis en su formación para un mejor desarrollo de su ejercicio profesional son: la “Investigación” con el 31.3% y el “Diseño de proyectos” con el 28.2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indican que durante sus estudios de posgrado tuvieron participación en las siguientes actividades: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906645" cy="81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e la misma manera, todos dicen estar certificados o recertificados por algún Consejo Mexicano de su área médica y el 50.0% de ellos pertenece a alguna Asociación Médica, Sociedad Científica, Colegio y otro organismo de profesionist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evaluaron su desempeño en el posgrado que cursaron con 9.2 en promedi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el </w:t>
      </w:r>
      <w:r>
        <w:rPr>
          <w:rFonts w:cs="Tahoma" w:ascii="Calibri" w:hAnsi="Calibri"/>
          <w:lang w:val="es-MX"/>
        </w:rPr>
        <w:t xml:space="preserve">75.0% de los egresados ha continuado cursando estudios posteriores, mientras que el resto (25.0%), 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todos los egresados entrevistados recomendarían el posgrado que cursaron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laptop</cp:lastModifiedBy>
  <cp:lastPrinted>2015-03-26T11:16:00Z</cp:lastPrinted>
  <dcterms:modified xsi:type="dcterms:W3CDTF">2017-06-04T22:41:00Z</dcterms:modified>
  <cp:revision>29</cp:revision>
  <dc:subject/>
  <dc:title>RESUMEN EJECUTIVO</dc:title>
</cp:coreProperties>
</file>