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Maestría en Enseñanza del Inglés como Lengua Extranjera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Maestría en Enseñanza del Inglés como Lengua Extranjera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</w:t>
      </w:r>
      <w:r>
        <w:rPr>
          <w:rFonts w:cs="Arial" w:ascii="Calibri" w:hAnsi="Calibri"/>
          <w:b/>
          <w:bCs/>
          <w:lang w:val="es-ES_tradnl"/>
        </w:rPr>
        <w:t xml:space="preserve">3 al 30 de may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22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maestría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4.5% de los entrevistados fueron mujeres y el 45.5% hombres. Con una edad de entre 25 a 34 años y de 35 a 44 con iguales porcentajes del 31.8% principalmente. De la misma manera, el 54.5% indica ser soltero, mientras que el 45.5% indica ser casado. Se entrevistó a los egresados de los calendarios del año 2011, 2013, 2015 y 2017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68.2% de los egresados indican ya estar titulados; sin embargo, el resto (31.8%) que menciona aún no estarlo, indican que tienen el “trámite en proceso” (57.1%) principalmente; mientras tanto el 71.4% espera titularse en “menos de seis meses”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126990" cy="270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77.3% de los entrevistados indicó que el plan de estudios de su posgrado cubrió todas sus expectativas, mientras el 22.7% restante mencionó que lo hizo sólo en algunos aspectos. Por otro lado, el 54.5% indica que egresó de sus estudios “Preparado” y el 45.5% “Muy preparado”. En porcentaje indican el 90.4% en promedio de grado de preparación como egresados de dicho posgrado (en una escala del 1% al 100%, siendo 1% nada preparado y 100% muy preparado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575175" cy="308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940935" cy="2239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6739890" cy="3874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2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100.0% de los egresados indicaron que trabajaban a la par de sus estudios y todos mencionan que actualmente trabajan; de los que sí tienen o han tenido vida laboral desde su egreso (100.0%) en promedio han tenido 1.5 trabajos desde que egresaron hasta hoy. De ellos, el 86.4% indica que “definitivamente sí” le impactó en su mejora laboral, el haber estudiado un posgrado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6.4% labora en el sector “Academia/IES” y el 13.6% restante lo hace en “Empresa y/u Organismos Privados”. El 50.0% menciona estar trabajando en una empresa o institución “Grande”, mientras 45.5% lo hace en una “Mediana”, principalmente. El 95.5% de los egresados indican que se desempeñan en una actividad afín a su formación en el posgrado, con un grado de afinidad promedio de 9.6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100.0% que tiene o ha tenido práctica profesional, aplica los conocimientos adquiridos en el posgrado en un promedio de 90.0%. El 90.9% de los egresados consideran que las habilidades y conocimientos adquiridos en el posgrado “definitivamente sí” satisfacen las exigencias de la práctica profesional. Para el 100.0% el posgrado mejoró su perspectiva profesional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principales aspectos o áreas en específico que requieren mayor énfasis en su formación para un mejor desarrollo de su ejercicio profesional son: la “Investigación” con el 34.1% y el “Diseño de proyectos” con el 22.8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Los egresados indican que durante sus estudios tuvieron las siguientes actividades en esta medida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509135" cy="106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gresados evaluaron su desempeño en el posgrado que cursaron con 9.2 en promedi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sólo 22</w:t>
      </w:r>
      <w:r>
        <w:rPr>
          <w:rFonts w:cs="Tahoma" w:ascii="Calibri" w:hAnsi="Calibri"/>
          <w:lang w:val="es-MX"/>
        </w:rPr>
        <w:t xml:space="preserve">.7% de los egresados ha continuado cursando estudios posteriores, mientras que del resto (77.3%), el 76.5 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Finalmente, todos los egresados entrevistados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1:54:00Z</dcterms:created>
  <dc:creator>LUPITA</dc:creator>
  <dc:description/>
  <cp:keywords/>
  <dc:language>en-US</dc:language>
  <cp:lastModifiedBy>laptop</cp:lastModifiedBy>
  <cp:lastPrinted>2015-03-26T11:16:00Z</cp:lastPrinted>
  <dcterms:modified xsi:type="dcterms:W3CDTF">2017-06-06T03:57:00Z</dcterms:modified>
  <cp:revision>26</cp:revision>
  <dc:subject/>
  <dc:title>RESUMEN EJECUTIVO</dc:title>
</cp:coreProperties>
</file>