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Geriatría (HCGFA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Geriatría (Hospital Civil de Guadalajara - “Fray Antonio Alcalde”)</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01 al 07 de junio del 2017</w:t>
      </w:r>
      <w:r>
        <w:rPr>
          <w:rFonts w:cs="Arial" w:ascii="Calibri" w:hAnsi="Calibri"/>
        </w:rPr>
        <w:t xml:space="preserve">, con un tamaño de </w:t>
      </w:r>
      <w:r>
        <w:rPr>
          <w:rFonts w:cs="Arial" w:ascii="Calibri" w:hAnsi="Calibri"/>
          <w:b/>
        </w:rPr>
        <w:t>8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2.5% de los casos y mujeres en el 37.5%. Con una edad de 35 a 44 años (37.5%), de 45 a 54 años (25.0%) y de 55 años o más (25.0%) principalmente. Así mismo, el 75.0% indica una escolaridad de posgrado. Su antigüedad promedio es de 13.3 años (con un mínimo de 2 años y máximo de 25).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todas del sector “Gobierno y/u organismos públicos”; catalogadas como “grandes” en un 75.0%, por su número de empleados. Con iguales porcentajes del 37.5% principalmente, los entrevistados tienen como cargo o puesto el de “Coordinador de área” y “Jefatura”. Así mismo, indican el número de egresados de este posgrado que laboran en la empresa/institución como 3.4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se observa que mientras para el 37.5% de los entrevistados es “muy probable”, para otro 37.5% para quienes es “poco probable” como las principales menciones. La razón por la que sería poco o nada probable la contratación es debido a que “no hay contrataciones en general” en la empresa/institución.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87.5%) indica tener una “excelente” imagen de la Universidad de Guadalajara como casa de estudios, y así mismo, un 87.5%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57606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576060" cy="216598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631940" cy="244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631940" cy="2441575"/>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3 como el nivel de competencia que consideran existe en el campo laboral para los egresados de este posgrado. En el mismo sentido, del 1 al 5 (donde 1 es nada de oferta y 5 mucha oferta), evalúan el  nivel de oferta de trabajo con 4.0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75.0% de los casos y “base o planta” en el 25.0% restante. Así mismo, indican que el sueldo que se les paga depende principalmente de que “ya se tiene un rango establecido”, con el 75.0%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6.5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both"/>
        <w:rPr>
          <w:rFonts w:ascii="Calibri" w:hAnsi="Calibri" w:cs="Tahoma"/>
        </w:rPr>
      </w:pPr>
      <w:r>
        <w:rPr>
          <w:rFonts w:cs="Tahoma" w:ascii="Calibri" w:hAnsi="Calibri"/>
        </w:rPr>
      </w:r>
    </w:p>
    <w:p>
      <w:pPr>
        <w:pStyle w:val="Normal"/>
        <w:jc w:val="center"/>
        <w:rPr>
          <w:lang w:val="es-MX" w:eastAsia="en-US"/>
        </w:rPr>
      </w:pPr>
      <w:r>
        <w:rPr>
          <w:lang w:val="es-MX" w:eastAsia="en-US"/>
        </w:rPr>
        <w:drawing>
          <wp:inline distT="0" distB="0" distL="0" distR="0">
            <wp:extent cx="366522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5220" cy="2962275"/>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5607050" cy="284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07050" cy="2843530"/>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6777355" cy="1823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6777355" cy="182372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Por otro lado, la “preparación académica” es la principal fortaleza de los egresados de este posgrado  identificada por los entrevistados con el 75.0% de las menciones. Así mismo, al cuestionar a los entrevistados sobre la principal debilidad de los egresados de este posgrado, la principal respuesta fue que “ningun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75.0% de los entrevistados indicaron que la preparación de los egresados de este posgrado en función de la atención a las necesidades de su empresa/institución en ese campo o área de conocimiento, es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2.5% indica que es “excelente”, mientras que el 37.5%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08T17:55:00Z</dcterms:modified>
  <cp:revision>25</cp:revision>
  <dc:subject/>
  <dc:title>RESUMEN EJECUTIVO</dc:title>
</cp:coreProperties>
</file>