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Maestría en Ciencia de Productos Forestales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Maestría en Ciencia de Productos Forestales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</w:t>
      </w:r>
      <w:r>
        <w:rPr>
          <w:rFonts w:cs="Arial" w:ascii="Calibri" w:hAnsi="Calibri"/>
          <w:b/>
          <w:bCs/>
          <w:lang w:val="es-ES_tradnl"/>
        </w:rPr>
        <w:t xml:space="preserve">3 al 19 de may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35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maestría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4.3% de los entrevistados fueron mujeres y el 45.7% hombres. Con una edad de entre 25 a 34 años principalmente con el 57.1% de los casos, seguido 35 a 44 años con el 31.4%. De la misma manera, el 54.3% indica ser soltero y el 42.9% casado principalmente. Se entrevistó a los egresados de los calendarios del año 2008 al 2016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77.1% de los egresados indican ya estar titulados; sin embargo, el resto (22.9%) menciona aún no estarlo y de éstos, el 50.0% indica que no ha realizado/terminado la tesis y por otro lado, el 75.0% espera titularse en menos de seis meses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59486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51.4% de los entrevistados indicó que el plan de estudios de su posgrado cubrió sus expectativas sólo en algunos aspectos, mientras el 48.6% restante mencionó que lo hizo en todo. Por otro lado, el 62.9% indica que egresó de sus estudios “Muy preparado”, el 34.3% “Preparado” y el 2.9% “Poco preparado”. En porcentaje indican el 87.4% en promedio de grado de preparación como egresados de dicho posgrado (en una escala del 1% al 100%, siendo 1% nada preparado y 100% muy preparado)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019550" cy="265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ubtitle"/>
        <w:spacing w:before="0" w:after="60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haracter">
              <wp:posOffset>-77470</wp:posOffset>
            </wp:positionH>
            <wp:positionV relativeFrom="line">
              <wp:posOffset>-55880</wp:posOffset>
            </wp:positionV>
            <wp:extent cx="4255135" cy="25882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-2173605</wp:posOffset>
            </wp:positionH>
            <wp:positionV relativeFrom="line">
              <wp:posOffset>-39370</wp:posOffset>
            </wp:positionV>
            <wp:extent cx="4530725" cy="21069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9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94.3% de los egresados indicaron que trabajaban a la par de sus estudios, así mismo, el 80.0% mencionan que actualmente trabajan, y de los que sí tienen o han tenido vida laboral desde su egreso (94.3%) en promedio han tenido 1.5 trabajos desde que egresaron hasta hoy. De ellos, el 78.8% indica que “definitivamente sí” le impactó en su mejora laboral, el haber estudiado un posgrado. El 50.0% labora en “Academia - IES” seguido del 35.7% que lo hace en “Empresa y/u Organismos Privados”. Por otro lado, el 78.6% mencionan estar trabajando en una empresa “Grande”, principalmente. El 78.6% de los egresados indican que se desempeñan en una actividad afín a su formación en el posgrado, con un grado de afinidad promedio de 8.6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94.3% que tiene o ha tenido práctica profesional, aplica los conocimientos adquiridos en el posgrado en un promedio de 75.3%. El 66.7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Actitudes emprendedoras” con el 22.7% y “Diseño de proyectos” con el 18.2% del total acumulado de la primera y segunda mención.</w:t>
      </w:r>
    </w:p>
    <w:p>
      <w:pPr>
        <w:pStyle w:val="Subtitle"/>
        <w:rPr/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El 97.1% de los entrevistados pertenecen al Sistema Nacional de Investigadores (SNI). Los egresados indican que actualmente pertenecen a alguna de las siguientes instituciones profesionales en la siguiente medida:</w:t>
      </w:r>
    </w:p>
    <w:p>
      <w:pPr>
        <w:pStyle w:val="Normal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006850" cy="955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e la misma manera, 22.9% participa actualmente en alguna red profesional. Además, los egresados indican que durante sus estudios de posgrado tuvieron alguna participación:</w:t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148455" cy="101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sz w:val="4"/>
          <w:szCs w:val="4"/>
        </w:rPr>
      </w:pPr>
      <w:r>
        <w:rPr>
          <w:rFonts w:cs="Tahoma" w:ascii="Calibri" w:hAnsi="Calibri"/>
          <w:sz w:val="4"/>
          <w:szCs w:val="4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Los egresados evaluaron su desempeño en el posgrado que cursaron con 8.8 en promedi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 xml:space="preserve">Por otro lado, sólo </w:t>
      </w:r>
      <w:r>
        <w:rPr>
          <w:rFonts w:cs="Tahoma" w:ascii="Calibri" w:hAnsi="Calibri"/>
          <w:lang w:val="es-MX"/>
        </w:rPr>
        <w:t xml:space="preserve">54.3% de los egresados ha continuado cursando estudios posteriores, mientras que del resto (45.7%), el 87.5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sz w:val="18"/>
          <w:szCs w:val="18"/>
          <w:lang w:val="es-MX"/>
        </w:rPr>
      </w:pPr>
      <w:r>
        <w:rPr>
          <w:rFonts w:cs="Tahoma" w:ascii="Calibri" w:hAnsi="Calibri"/>
          <w:sz w:val="18"/>
          <w:szCs w:val="18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todos los egresados entrevistados sí recomendarían el posgrado que cursaron.</w:t>
      </w:r>
    </w:p>
    <w:sectPr>
      <w:headerReference w:type="default" r:id="rId8"/>
      <w:footerReference w:type="default" r:id="rId9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PuestoCar">
    <w:name w:val="Puest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7:28:00Z</dcterms:created>
  <dc:creator>LUPITA</dc:creator>
  <dc:description/>
  <cp:keywords/>
  <dc:language>en-US</dc:language>
  <cp:lastModifiedBy>LILIANA RAMOS</cp:lastModifiedBy>
  <cp:lastPrinted>2015-03-26T11:16:00Z</cp:lastPrinted>
  <dcterms:modified xsi:type="dcterms:W3CDTF">2017-06-06T01:25:00Z</dcterms:modified>
  <cp:revision>30</cp:revision>
  <dc:subject/>
  <dc:title>RESUMEN EJECUTIVO</dc:title>
</cp:coreProperties>
</file>