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Normal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Especialidad en Pediatría (HCGJIM)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 xml:space="preserve">Especialidad en Pediatría (HCGJIM) </w:t>
      </w:r>
      <w:r>
        <w:rPr>
          <w:rFonts w:cs="Arial" w:ascii="Calibri" w:hAnsi="Calibri"/>
          <w:b/>
          <w:bCs/>
          <w:i/>
          <w:iCs/>
        </w:rPr>
        <w:t>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20 al 31 de mayo 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63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especialidad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68.3% de los entrevistados fueron mujeres y el 31.7% hombres. Con una edad de 25 a 34 años el 66.7% de los casos y de 35 a 44 años el 33.3%, principalmente. De la misma manera, el 41.3% indica ser soltero, el 49.2% ser casado y el resto (9.5%) tener vida en pareja. Se entrevistó a los egresados de los calendarios 2007 al 2016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93.7% de los egresados indican sí estar titulados con grado y título. Del 6.3% restante, la mitad menciona tener el grado pero no el título y la otra mitad no estar titulado. De ellos el 75.0% tienen el trámite en proceso y espera hacerlo en menos de 6 meses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center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803775" cy="253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both"/>
        <w:rPr>
          <w:lang w:val="es-MX" w:eastAsia="en-US"/>
        </w:rPr>
      </w:pPr>
      <w:r>
        <w:rPr>
          <w:rFonts w:cs="Tahoma" w:ascii="Calibri" w:hAnsi="Calibri"/>
        </w:rPr>
        <w:t>El 66.7% de los entrevistados indicó que el plan de estudios de su posgrado cubrió todas sus expectativas, y el 33.3% restante mencionó que lo hizo sólo en algunos aspectos. Por otro lado, el 82.5% indica que egresó de sus estudios “Muy preparado” y el 17.5% “Preparado”. En porcentaje indican el 91.0% en promedio de grado de preparación como egresados de dicho posgrado.</w:t>
      </w:r>
      <w:r>
        <w:br w:type="page"/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315970" cy="239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r otro lado, evaluaron del 1 al 5 (donde 1 significa nada desarrollado y 5 muy desarrollado), el grado en que consideran que se desarrollaron las siguientes habilidades y conocimientos específicos de su posgrado:</w:t>
      </w:r>
    </w:p>
    <w:p>
      <w:pPr>
        <w:pStyle w:val="Normal"/>
        <w:spacing w:before="240" w:after="0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5990590" cy="3639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spacing w:before="240" w:after="0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spacing w:before="240" w:after="0"/>
        <w:jc w:val="center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5365750" cy="3405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2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3.2% de los egresados indicaron que trabajaban a la par de sus estudios, así mismo, el 90.5% mencionan que actualmente trabajan, y de los que sí tienen o han tenido vida laboral desde su egreso (92.1%) en promedio han tenido 2.2 trabajos desde que egresaron hasta hoy. De ellos, el 96.6% indica que “definitivamente sí” le impactó en su mejora laboral, el haber estudiado un posgrado. El 70.2% labora en el sector “Gobierno y/u Organismos Públicos” seguido del 15.8% que lo hace en “Empresa y/u Organismos Privados”. Por otro lado, el 85.7% mencionan estar trabajando en una empresa “Grande”, principalmente. El 100.0% de los egresados que trabajan indican que se desempeñan en una actividad afín a su formación en el posgrado, con un grado de afinidad promedio de 9.7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.0% de los egresados tienen o han tenido práctica profesional y aplican los conocimientos adquiridos en el posgrado en un promedio de 96.1%. El 92.1% de los egresados consideran que las habilidades y conocimientos adquiridos en el posgrado “definitivamente sí” satisfacen las exigencias de la práctica profesional. Para el 100.0% el posgrado mejoró su perspectiva profesional. Los principales aspectos o áreas en específico que requieren mayor énfasis en su formación para un mejor desarrollo de su ejercicio profesional son: “Investigación” con el 27.8%, “Diseño de proyectos” con el 13.5% y “Actitudes emprendedoras” y “Liderazgo” con el 11.1% cada uno,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profesional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>Los egresados indican que durante sus estudios de posgrado tuvieron alguna participación:</w:t>
      </w:r>
    </w:p>
    <w:p>
      <w:pPr>
        <w:pStyle w:val="Normal"/>
        <w:jc w:val="center"/>
        <w:rPr>
          <w:rFonts w:ascii="Calibri" w:hAnsi="Calibri" w:cs="Tahoma"/>
          <w:sz w:val="6"/>
          <w:szCs w:val="6"/>
        </w:rPr>
      </w:pPr>
      <w:r>
        <w:rPr>
          <w:rFonts w:cs="Tahoma" w:ascii="Calibri" w:hAnsi="Calibri"/>
          <w:sz w:val="6"/>
          <w:szCs w:val="6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5360035" cy="113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98.4% de los egresados indica que sí s</w:t>
      </w:r>
      <w:r>
        <w:rPr>
          <w:rFonts w:cs="Tahoma" w:ascii="Calibri" w:hAnsi="Calibri"/>
        </w:rPr>
        <w:t>e encuentra certificado o recertificado por algún Consejo Mexicano de su área médica. Así mismo, el 81.0% menciona que sí pertenece a alguna asociación médica, membresía a sociedades científicas, colegios u otros organismos de profesionistas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Por otro lado, el 22.2% indica que sí ha</w:t>
      </w:r>
      <w:r>
        <w:rPr>
          <w:rFonts w:cs="Tahoma" w:ascii="Calibri" w:hAnsi="Calibri"/>
          <w:lang w:val="es-MX"/>
        </w:rPr>
        <w:t xml:space="preserve"> obtenido premios o distinciones por su actividad laboral y mencionan 1.5 premios en promedio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39.7%% actualmente sí realiza actividades docentes. Los egresados en promedio evalúan con 9.1 su desempeño en el posgrado (en una escal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  <w:sz w:val="10"/>
          <w:szCs w:val="10"/>
          <w:lang w:val="es-MX"/>
        </w:rPr>
      </w:pPr>
      <w:r>
        <w:rPr>
          <w:rFonts w:cs="Tahoma" w:ascii="Calibri" w:hAnsi="Calibri"/>
          <w:sz w:val="10"/>
          <w:szCs w:val="10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Por otro lado, el 88.9</w:t>
      </w:r>
      <w:r>
        <w:rPr>
          <w:rFonts w:cs="Tahoma" w:ascii="Calibri" w:hAnsi="Calibri"/>
          <w:lang w:val="es-MX"/>
        </w:rPr>
        <w:t xml:space="preserve">% de los egresados ha continuado cursando estudios o capacitaciones posteriores, mientras que del resto (11.1%), el 71.4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el 98.4% de los egresados entrevistados sí recomendarían el posgrado que cursaron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PuestoCar">
    <w:name w:val="Puest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21:00Z</dcterms:created>
  <dc:creator>LUPITA</dc:creator>
  <dc:description/>
  <cp:keywords/>
  <dc:language>en-US</dc:language>
  <cp:lastModifiedBy>Corporativo Acsi</cp:lastModifiedBy>
  <cp:lastPrinted>2015-03-26T11:16:00Z</cp:lastPrinted>
  <dcterms:modified xsi:type="dcterms:W3CDTF">2017-06-06T16:03:00Z</dcterms:modified>
  <cp:revision>19</cp:revision>
  <dc:subject/>
  <dc:title>RESUMEN EJECUTIVO</dc:title>
</cp:coreProperties>
</file>