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Maestría en Enseñanza del Inglés como Lengua Extranjer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Maestría en Enseñanza del Inglés como Lengua Extranjera</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22 de mayo al 06 de junio del 2017</w:t>
      </w:r>
      <w:r>
        <w:rPr>
          <w:rFonts w:cs="Arial" w:ascii="Calibri" w:hAnsi="Calibri"/>
        </w:rPr>
        <w:t xml:space="preserve">, con un tamaño de </w:t>
      </w:r>
      <w:r>
        <w:rPr>
          <w:rFonts w:cs="Arial" w:ascii="Calibri" w:hAnsi="Calibri"/>
          <w:b/>
        </w:rPr>
        <w:t>13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maestría.</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1.5% de los casos y mujeres en el 38.5%. Con una edad de 35 a 44 años, de 45 a 54 años y de 55 años o más, con iguales porcentajes del 30.8% principalmente. Así mismo, el 76.9% indica una escolaridad de posgrado. Su antigüedad promedio es de 18.4 años (con un mínimo de 1 año y máximo de 47).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Academia/IES” en el 84.6% de los casos y “Empresas y/u organismos privados” en el 15.4% restante; catalogadas todas como “medianas” y “grandes” por su número de empleados con igual porcentaje del 46.2%. Los entrevistados tienen como cargos o puestos principales “Director General” (46.2%) y “Director de área” (30.8%). Así mismo, indican el número de egresados de este posgrado que laboran en la empresa/institución como 1.5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61.5% de los entrevistados es “probable”, aunado a un 30.8% para quienes es “muy probable” como las principales menciones. La razón por la que sería poco o nada probable la contratación es debido a que “no hay contrataciones en general” en la empresa/institución.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69.2%) indica tener una “excelente” imagen de la Universidad de Guadalajara como casa de estudios, y así mismo, un 53.8% comenta tener una “buena” imagen de la preparación académica de los egresados de este posgrado.</w:t>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69607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696075" cy="2168525"/>
                    </a:xfrm>
                    <a:prstGeom prst="rect">
                      <a:avLst/>
                    </a:prstGeom>
                  </pic:spPr>
                </pic:pic>
              </a:graphicData>
            </a:graphic>
          </wp:inline>
        </w:drawing>
      </w:r>
    </w:p>
    <w:p>
      <w:pPr>
        <w:pStyle w:val="Normal"/>
        <w:jc w:val="center"/>
        <w:rPr/>
      </w:pPr>
      <w:r>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lang w:val="es-MX" w:eastAsia="en-US"/>
        </w:rPr>
        <w:drawing>
          <wp:inline distT="0" distB="0" distL="0" distR="0">
            <wp:extent cx="6782435" cy="242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782435" cy="242189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4.3 como el nivel de competencia que consideran existe en el campo laboral para los egresados de este posgrado. En el mismo sentido, del 1 al 5 (donde 1 es nada de oferta y 5 mucha oferta), evalúan el  nivel de oferta de trabajo con 3.7 en promedio.</w:t>
      </w:r>
    </w:p>
    <w:p>
      <w:pPr>
        <w:pStyle w:val="Subtitle"/>
        <w:spacing w:before="0" w:after="0"/>
        <w:rPr>
          <w:rFonts w:ascii="Calibri" w:hAnsi="Calibri" w:cs="Calibri"/>
          <w:b/>
          <w:b/>
          <w:smallCaps/>
          <w:color w:val="7F7F7F"/>
          <w:sz w:val="10"/>
          <w:szCs w:val="10"/>
        </w:rPr>
      </w:pPr>
      <w:r>
        <w:rPr>
          <w:rFonts w:cs="Calibri" w:ascii="Calibri" w:hAnsi="Calibri"/>
          <w:b/>
          <w:smallCaps/>
          <w:color w:val="7F7F7F"/>
          <w:sz w:val="10"/>
          <w:szCs w:val="10"/>
        </w:rPr>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y base”  en el 38.5% de los casos y con el mismo porcentaje (23.1%) “eventual” y “base o planta”. Así mismo, indican que el sueldo que se les paga depende principalmente del “desempeño laboral” con el 53.8% de las menciones.</w:t>
      </w:r>
    </w:p>
    <w:p>
      <w:pPr>
        <w:pStyle w:val="Normal"/>
        <w:jc w:val="both"/>
        <w:rPr/>
      </w:pPr>
      <w:r>
        <w:rPr>
          <w:rFonts w:cs="Tahoma" w:ascii="Calibri" w:hAnsi="Calibri"/>
        </w:rPr>
        <w:t>El grado de probabilidad que tienen los egresados de este posgrado de ascender de puesto en la empresa/institución, es de 7.6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rFonts w:cs="Tahoma" w:ascii="Calibri" w:hAnsi="Calibri"/>
        </w:rPr>
      </w:r>
    </w:p>
    <w:p>
      <w:pPr>
        <w:pStyle w:val="Normal"/>
        <w:jc w:val="center"/>
        <w:rPr>
          <w:b/>
          <w:b/>
        </w:rPr>
      </w:pPr>
      <w:r>
        <w:rPr>
          <w:b/>
          <w:lang w:val="es-MX" w:eastAsia="en-US"/>
        </w:rPr>
        <w:drawing>
          <wp:inline distT="0" distB="0" distL="0" distR="0">
            <wp:extent cx="4363720" cy="347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363720" cy="3472815"/>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lang w:val="es-MX"/>
        </w:rPr>
      </w:pPr>
      <w:r>
        <w:rPr>
          <w:rFonts w:cs="Tahoma" w:ascii="Calibri" w:hAnsi="Calibri"/>
          <w:lang w:val="es-MX" w:eastAsia="en-US"/>
        </w:rPr>
        <w:drawing>
          <wp:inline distT="0" distB="0" distL="0" distR="0">
            <wp:extent cx="4712970" cy="205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712970" cy="2050415"/>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lang w:val="es-MX"/>
        </w:rPr>
      </w:pPr>
      <w:r>
        <w:rPr>
          <w:rFonts w:cs="Tahoma" w:ascii="Calibri" w:hAnsi="Calibri"/>
          <w:lang w:val="es-MX"/>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844030" cy="400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844030" cy="400304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61.5% de las menciones, al igual que la “disposición” con el 23.1%, entre las principal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con el 53.8% de las menciones fue la “falta de práctica” y que “no saben trabajar bajo presión” con el 15.4%.</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53.8% de los entrevistados indicaron que la preparación de los egresados de este posgrado en función de la atención a las necesidades de su empresa/institución en ese campo o área de conocimiento, es “adecuada”, mientras el 46.2% restante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1.5% indica que es “excelente”, mientras que el 38.5% la califica como “buena”. </w:t>
      </w:r>
    </w:p>
    <w:sectPr>
      <w:headerReference w:type="default" r:id="rId7"/>
      <w:footerReference w:type="default" r:id="rId8"/>
      <w:type w:val="nextPage"/>
      <w:pgSz w:w="12240" w:h="15840"/>
      <w:pgMar w:left="993" w:right="707" w:gutter="0" w:header="708" w:top="764"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7-06-07T16:38:00Z</dcterms:modified>
  <cp:revision>23</cp:revision>
  <dc:subject/>
  <dc:title>RESUMEN EJECUTIVO</dc:title>
</cp:coreProperties>
</file>