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Educación Ambiental (a distanci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Maestría en Educación Ambiental (A Distanci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3 al 15 de junio del 2017</w:t>
      </w:r>
      <w:r>
        <w:rPr>
          <w:rFonts w:cs="Arial" w:ascii="Calibri" w:hAnsi="Calibri"/>
        </w:rPr>
        <w:t xml:space="preserve">, con un tamaño de </w:t>
      </w:r>
      <w:r>
        <w:rPr>
          <w:rFonts w:cs="Arial" w:ascii="Calibri" w:hAnsi="Calibri"/>
          <w:b/>
        </w:rPr>
        <w:t>14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50.0% de los casos y mujeres en el otro 50.0%. Con una edad de 55 años o más (42.9%) principalmente. Así mismo, el 92.9% indica una escolaridad de posgrado, mientras el 7.1% restante cuenta con licenciatura. Su antigüedad promedio es de 15.0 años (con un mínimo de 1 año y máximo de 38).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Academia/IES” en el 64.3% de los casos; catalogadas en un 57.1% como “grandes” por su número de empleados. El 42.9% de los entrevistados tienen como cargo o puesto el de “Director General”, mientras 28.6% refirieron tener una “Jefatura”, como los principales. Así mismo, indican el número de egresados de este posgrado que laboran en la empresa/institución como 1.3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71.4% de los entrevistados es “probable”, aunado a un 21.4% para quienes es “poco probable” como las principales menciones. Los principales motivos por los que sería poco o nada probable la contratación es debido a que “no es necesario en la en la empresa/institución” (33.3%), “no hay contrataciones en general” (33.3%) y “ya cuentan con suficientes profesionistas en ese ramo” (33.3%).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el 71.4% indica tener una “excelente” imagen de la Universidad de Guadalajara como casa de estudios, y por otro lado se divide la opinión entre el 50.0% que refiere tener una “excelente” imagen de la preparación académica de los egresados de este posgrado y el otro 50.0% para quienes es “buena”.</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78561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785610" cy="237998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901180"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901180" cy="285115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2.6 como el nivel de competencia que consideran existe en el campo laboral para los egresados de este posgrado. En el mismo sentido, del 1 al 5 (donde 1 es nada de oferta y 5 mucha oferta), evalúan el  nivel de oferta de trabajo también con 3.4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42.9% de los casos y con el 35.7% “eventual y base”. Así mismo, indican que el sueldo que se les paga depende principalmente de que “ya se tiene un rango establecido”, con el 50.0%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grado de probabilidad que tienen los egresados de este posgrado de ascender de puesto en la empresa/institución, es de 6.5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rPr>
      </w:r>
    </w:p>
    <w:p>
      <w:pPr>
        <w:pStyle w:val="Normal"/>
        <w:jc w:val="center"/>
        <w:rPr>
          <w:b/>
          <w:b/>
        </w:rPr>
      </w:pPr>
      <w:r>
        <w:rPr>
          <w:b/>
          <w:lang w:val="es-MX" w:eastAsia="en-US"/>
        </w:rPr>
        <w:drawing>
          <wp:inline distT="0" distB="0" distL="0" distR="0">
            <wp:extent cx="4015740" cy="324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015740" cy="3244850"/>
                    </a:xfrm>
                    <a:prstGeom prst="rect">
                      <a:avLst/>
                    </a:prstGeom>
                  </pic:spPr>
                </pic:pic>
              </a:graphicData>
            </a:graphic>
          </wp:inline>
        </w:drawing>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7094220" cy="203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7094220" cy="203136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eastAsia="en-US"/>
        </w:rPr>
      </w:pPr>
      <w:r>
        <w:rPr>
          <w:lang w:val="es-MX" w:eastAsia="en-US"/>
        </w:rPr>
        <w:drawing>
          <wp:inline distT="0" distB="0" distL="0" distR="0">
            <wp:extent cx="618998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189980" cy="201168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Por otro lado, la “preparación académica” es la principal fortaleza de los egresados de este posgrado  identificada por los entrevistados con el 50.0% de las menciones, seguida de la “práctica” con el 21.4%, entre las principales. Así mismo, al cuestionar a los entrevistados sobre la principal debilidad de los egresados de este posgrado, el 50.0%, refirió que “ningun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64.3% de los entrevistados indicaron que la preparación de los egresados de este posgrado en función de la atención a las necesidades de su empresa/institución en ese campo o área de conocimiento, es “adecuada”, mientras el 35.7%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4.3% indica que es “buena”, mientras que el 35.7%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28T13:00:00Z</dcterms:modified>
  <cp:revision>26</cp:revision>
  <dc:subject/>
  <dc:title>RESUMEN EJECUTIVO</dc:title>
</cp:coreProperties>
</file>